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字体格式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表格所有内容字体字号统一使用“宋体五号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时间格式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表格所有时间格式统一按照“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月”填写，如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98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申报职称名称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填写申报岗位具体名称，如：农艺师、助理畜牧师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申报专业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填写所学或从事专业，如：农学、园艺、植物保护、水产、畜牧、兽医、农业资源环境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单位及学校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表格涉及单位或学校统一填写全称，如：阳泉市农业技术服务中心、山西农业大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培训情况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填写培训起止时间及培训内容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如：“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月—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月 阳泉市专业技术人员公需科目网络培训”。没有填“无”，不得空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7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工作经历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填写工作起止时间、单位及职务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如：“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98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月—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98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月 阳泉市畜牧技术服务中心 助理畜牧师；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98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月—至今 阳泉市畜牧技术服务中心 副主任、助理畜牧师”。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注意工作时间要首尾对应，不得有断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8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其他内容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职称外语、计算机应用能力、参加学术团体情况、立功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受奖情况、业绩成果、论文论著、调研报告、技术规程等内容均应如实填写，没有填“无”，不得空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表格所有括号中内容均为提示作用，填写内容后注意删除。</w:t>
      </w:r>
    </w:p>
    <w:sectPr>
      <w:type w:val="nextPage"/>
      <w:pgSz w:w="11906" w:h="16838"/>
      <w:pgMar w:left="1587" w:right="1474" w:gutter="0" w:header="0" w:top="209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0:06:00Z</dcterms:created>
  <dc:creator>user</dc:creator>
  <dc:description/>
  <dc:language>en-US</dc:language>
  <cp:lastModifiedBy>user</cp:lastModifiedBy>
  <dcterms:modified xsi:type="dcterms:W3CDTF">2024-10-12T14:56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7314C380BE270060BFA660AE62303_42</vt:lpwstr>
  </property>
  <property fmtid="{D5CDD505-2E9C-101B-9397-08002B2CF9AE}" pid="3" name="KSOProductBuildVer">
    <vt:lpwstr>2052-11.8.2.10251</vt:lpwstr>
  </property>
</Properties>
</file>